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のダウンロードを希望され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</w:t>
            </w: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含まれていません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19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、参加資格確認後に送付する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建築都市総務課契約室　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8"/>
                <w:szCs w:val="22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番号</w:t>
            </w:r>
          </w:p>
          <w:p>
            <w:pPr>
              <w:pStyle w:val="Normal"/>
              <w:overflowPunct w:val="false"/>
              <w:ind w:firstLine="1262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記入されたメールアドレス宛に、ダウンロード先のＵＲＬを送信します。記載されたＵＲＬ先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手順については、次ページ以降の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</w:rPr>
              <w:t>「ファイル受信操作マニュアル」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をご確認下さい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、セキュリティ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ソフトの設定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影響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している可能性があります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ので、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木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新宮高等学校特別教室棟内部改造電気設備工事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8"/>
                <w:szCs w:val="2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  <w:szCs w:val="28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8"/>
                <w:szCs w:val="28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  <w:szCs w:val="28"/>
              </w:rPr>
              <w:t>期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8"/>
                <w:szCs w:val="28"/>
              </w:rPr>
              <w:t>-2)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 当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5T05:01:00Z</dcterms:created>
  <dc:creator>吉田　晶典</dc:creator>
  <dc:description/>
  <cp:keywords/>
  <dc:language>en-US</dc:language>
  <cp:lastModifiedBy>吉田　晶典</cp:lastModifiedBy>
  <cp:lastPrinted>2022-11-02T11:23:00Z</cp:lastPrinted>
  <dcterms:modified xsi:type="dcterms:W3CDTF">2026-01-05T05:01:00Z</dcterms:modified>
  <cp:revision>2</cp:revision>
  <dc:subject/>
  <dc:title/>
</cp:coreProperties>
</file>